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  <w:t>REJESTRATOR NAPIĘCIA PRĄDU I COS</w:t>
      </w:r>
      <w:r>
        <w:rPr>
          <w:rFonts w:eastAsia="Symbol" w:cs="Symbol" w:ascii="Symbol" w:hAnsi="Symbol"/>
          <w:sz w:val="36"/>
          <w:szCs w:val="36"/>
        </w:rPr>
        <w:t>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36"/>
          <w:szCs w:val="36"/>
        </w:rPr>
      </w:pPr>
      <w:r>
        <w:rPr>
          <w:rFonts w:eastAsia="PL Arial" w:cs="PL Arial" w:ascii="PL Arial" w:hAnsi="PL Arial"/>
          <w:b/>
          <w:bCs/>
          <w:sz w:val="36"/>
          <w:szCs w:val="36"/>
        </w:rPr>
        <w:t>REM - 30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DOKUMENTACJA TECHNICZNO - RUCHOW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Łódź  listopad  1995r</w:t>
      </w:r>
      <w:r>
        <w:br w:type="page"/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</w:tabs>
        <w:spacing w:lineRule="atLeast" w:line="240"/>
        <w:jc w:val="center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Spis treśc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1.</w:t>
        <w:tab/>
        <w:t>Przeznaczenie..................................................................................</w:t>
        <w:tab/>
        <w:t xml:space="preserve">  3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2.</w:t>
        <w:tab/>
        <w:t xml:space="preserve">Dane techniczne............................................................................... </w:t>
        <w:tab/>
        <w:t xml:space="preserve">  3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3.</w:t>
        <w:tab/>
        <w:t>Wyposażenie....................................................................................</w:t>
        <w:tab/>
        <w:t xml:space="preserve">  4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4.</w:t>
        <w:tab/>
        <w:t>Budowa i zasada działania...............................................................</w:t>
        <w:tab/>
        <w:t xml:space="preserve">  4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5.</w:t>
        <w:tab/>
        <w:t>Podłączenie rejestratora od IBM-PC................................................</w:t>
        <w:tab/>
        <w:t xml:space="preserve">  5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6.</w:t>
        <w:tab/>
        <w:t>Opis funkcji programu obsługi rejestratora PR_REJ3B.EXE............</w:t>
        <w:tab/>
        <w:t xml:space="preserve">  5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7.</w:t>
        <w:tab/>
        <w:t>Obsługa rejestratora.........................................................................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7.1. Wstępne testowanie i programowanie rejestratora...................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7.2. Wykonywanie pomiarów........................................................... 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7.3. Zmiana stacji pomiarowej..........................................................</w:t>
        <w:tab/>
        <w:t xml:space="preserve">  6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7.4. Przekazywanie wyników pomiarów do pamięci dyskow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komputera................................................................................</w:t>
        <w:tab/>
        <w:t xml:space="preserve">  7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8.</w:t>
        <w:tab/>
        <w:t>Postać zbioru dyskowego z rozszerzeniem .REJ............................</w:t>
        <w:tab/>
        <w:t xml:space="preserve">  7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 </w:t>
      </w:r>
      <w:r>
        <w:rPr>
          <w:rFonts w:eastAsia="PL Arial" w:cs="PL Arial" w:ascii="PL Arial" w:hAnsi="PL Arial"/>
          <w:sz w:val="24"/>
          <w:szCs w:val="24"/>
        </w:rPr>
        <w:t>9.</w:t>
        <w:tab/>
        <w:t>Bezpieczniki....................................................................................</w:t>
        <w:tab/>
        <w:t xml:space="preserve"> 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0.</w:t>
        <w:tab/>
        <w:t>Magazynowanie i transport.............................................................</w:t>
        <w:tab/>
        <w:t xml:space="preserve"> 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1.</w:t>
        <w:tab/>
        <w:t>Gwarancja.......................................................................................</w:t>
        <w:tab/>
        <w:t xml:space="preserve"> 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2.</w:t>
        <w:tab/>
        <w:t>Rys.1. Rejestrator REM-30.............................................................</w:t>
        <w:tab/>
        <w:t xml:space="preserve">  9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Dodatek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7655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Opis funkcji programu REJESTRATOR v.4.0 (REJ40.EXE)........... </w:t>
        <w:tab/>
        <w:t>10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8"/>
          <w:szCs w:val="28"/>
        </w:rPr>
        <w:t>1.Przeznaczenie</w:t>
      </w: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 xml:space="preserve">     </w:t>
      </w:r>
      <w:r>
        <w:rPr>
          <w:rFonts w:eastAsia="PL Arial" w:cs="PL Arial" w:ascii="PL Arial" w:hAnsi="PL Arial"/>
          <w:sz w:val="24"/>
          <w:szCs w:val="24"/>
        </w:rPr>
        <w:t>Przenośny  rejestrator  REM-30  jest  nowoczesnym,  prostym  w obsłudze i niezawodnym urządzeniem przeznaczonym do  kontrolowania poziomów  napięć  i  obciążeń   w   sieciach   prądu   jedno- lub trójfazowego. Umożliwia on pomiar i rejestrację wartości  skutecznych  napięć  i prądów oraz współczynnika mocy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każdej fazy maksymalnie  dla  ośmiu kolejnych stacji pomiarowych. Rejestracja następuje co 15 minut, według wewnętrznego  zegara, z podaniem cechy czasu: data, godzina i numer kwadransa. Dodatkowo pamiętana jest cecha czasu pierwszego pomiaru dla każdej następnej stacji. Dane pomiarowe przeznaczone są do dalszej  obróbki  w zewnętrznym  minikomputerze klasy IBM-PC. Przy jego pomocy można wyznaczyć pozostałe ważne wielkości: moc czynną, moc bierną, moc pozorną w każdej fazie oraz moce sumaryczne.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Uzyskane dane umożliwiają: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sprawdzenie prawidłowości  parametrów  dostarczanej  energii elektrycznej 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analizę zapotrzebowania na energię elektryczną w dłuższym okresie czasu 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stwierdzenie przeciążeń lub niedociążeń sieci i transformatorów.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>-sprawdzenie charakteru obciążenia: pojemnościowe 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ujemny),</w:t>
      </w:r>
    </w:p>
    <w:p>
      <w:pPr>
        <w:pStyle w:val="Normal"/>
        <w:tabs>
          <w:tab w:val="clear" w:pos="720"/>
          <w:tab w:val="left" w:pos="142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 xml:space="preserve"> indukcyjne 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dodatni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2. Dane techniczn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Zasilanie </w:t>
        <w:tab/>
        <w:t>220V      ,50 Hz ± 2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(z kabla pomiarowego fazy L1 lub kabla sieciowego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bór mocy rejestratora </w:t>
        <w:tab/>
        <w:t>max 5W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Moc grzałki termostatu </w:t>
        <w:tab/>
        <w:t>15W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omiar wartości skutecznych napięć UL1, UL2, UL3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akres pomiarowy fazy L1</w:t>
        <w:tab/>
        <w:t>150 - 255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akres pomiarowy fazy L2 i L3</w:t>
        <w:tab/>
        <w:t>20 - 255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rozdzielczość</w:t>
        <w:tab/>
        <w:t>1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miar wartości skutecznych prądów IL1, IL2, IL3 poprzez zewnętrzn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rzekładniki (sygnał wejściowy: 1V skut. dla pełnej wartości skali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znamionowy zakres pomiarowy</w:t>
        <w:tab/>
        <w:t>0 - 1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maksymalny zakres pomiarowy</w:t>
        <w:tab/>
        <w:t>0 - 1,53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rozdzielczość</w:t>
        <w:tab/>
        <w:t>0,006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Dokładność pomiarów napięcia i prądu </w:t>
        <w:tab/>
        <w:t>nie gorsza niż 3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>-Dokładność pomiarów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przy pomiarach napięć nie mniejszych niż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50V oraz prądów nie mniejszych niż 0.012V x przekładnia stosowanyc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rzekładników pomiarowych</w:t>
        <w:tab/>
        <w:t>nie gorsza niż 6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>-Znak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pokazuje charakter obciążeni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nak dodatni</w:t>
        <w:tab/>
        <w:t>obciążenie indukcyjne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nak ujemny</w:t>
        <w:tab/>
        <w:t>obciążenie pojemnościowe</w:t>
        <w:tab/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ytrzymałość na przebicie</w:t>
        <w:tab/>
        <w:t>2,5KV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Ilość stacji pomiarowych</w:t>
        <w:tab/>
        <w:t>max 8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Częstość wykonywania pomiarów</w:t>
        <w:tab/>
        <w:t>co 15 minut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Czas wykonywania pomiarów </w:t>
        <w:tab/>
        <w:t>14 dn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Czas przechowywania wyników w pamięci minimum 60 dni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rogramowanie komputerem IBM-PC poprzez łącze RS-232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Gabaryty</w:t>
        <w:tab/>
        <w:t>220x170x140mm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Masa </w:t>
        <w:tab/>
        <w:t>3,8kg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Stopień ochrony obudowy </w:t>
        <w:tab/>
        <w:t xml:space="preserve"> IP 52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arunki klimatyczne użytkowani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zakres temperatur </w:t>
        <w:tab/>
        <w:t xml:space="preserve"> -20 ÷ 40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zakres ciśnień</w:t>
        <w:tab/>
        <w:t>86 ÷106 kP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wilgotność</w:t>
        <w:tab/>
        <w:t>20 ÷ 80%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ab/>
        <w:tab/>
        <w:t>-dopuszczalna szybkość zmian temperatury otoczenia  5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/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nasłonecznienie</w:t>
        <w:tab/>
        <w:t xml:space="preserve">brak bezpośrednieg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wentylacja </w:t>
        <w:tab/>
        <w:t>swobodn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3. Wyposażeni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1. Przewód sieciowy </w:t>
        <w:tab/>
        <w:tab/>
        <w:tab/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2. Przewód przyłączeniowy RS-232 </w:t>
        <w:tab/>
        <w:tab/>
        <w:tab/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3. Przewody pomiarowe napięciowe </w:t>
        <w:tab/>
        <w:tab/>
        <w:tab/>
        <w:tab/>
        <w:t>-1 kpl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4. Instrukcja obsługi</w:t>
        <w:tab/>
        <w:tab/>
        <w:tab/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5. Dyskietka z oprogramowaniem na komputer IBM PC  </w:t>
        <w:tab/>
        <w:t>-1 szt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6. Gwarancj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 7. Walizk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Dodatkowo na zlecenie zamawiającego dostarczane są cęgi pomiarowe o zakresach pomiarowych: 25A, 100A, 200A, 300A, 500, 600A lub 1000A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>4. Budowa i zasada działania rejestrator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firstLine="284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 xml:space="preserve"> </w:t>
      </w:r>
      <w:r>
        <w:rPr>
          <w:rFonts w:eastAsia="PL Arial" w:cs="PL Arial" w:ascii="PL Arial" w:hAnsi="PL Arial"/>
          <w:sz w:val="24"/>
          <w:szCs w:val="24"/>
        </w:rPr>
        <w:t>Przyrząd wykonuje jednocześnie pomiary sześciu wielkości analogowych: trzech prądów przemiennych i trzech napięć przemiennych. Wielkości te doprowadzone są do bloku wejściowego (przekładników pomiarowych) przetwarzającego je na standardowe sygnały napięciowe 0 -1V oraz separującego galwanicznie kontrolowany obiekt od części pomiarowej rejestratora. Wartości chwilowe napięć z przekładników pomiarowych przetwarzane są na postać cyfrową przez szybki, 6-kanałowy, 10-bitowy przetwornik analogowo-cyfrowy próbkujący z częstotliwością około 4,8 kHz, synchronizowaną częstotliwością sieci, co daje dokładnie 16 próbek za okres każdego z sygnałów wejściowych. Przetwornikiem analogowo-cyfrowym steruje mikroprocesor, który co 15 minut gromadzi w pamięci wartości próbek mierzonych sygnałów przez 10 okresów sieci, a następnie przelicza je przy pomocy algorytmu transformaty Fouriera na wartości skuteczne prądów i napięć oraz na współczynniki mocy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uwzględniając pierwszą, trzecią i piątą harmoniczną (każdej mierzonej wielkości). Otrzymane w ten sposób wyniki umieszczane są w specjalnie chronionej pamięci, dzięki której można wykonywać i rejestrować pomiary przez okres 14 dni. Pamięć ta umożliwia przechowywanie danych przez okres minimum 60 dni od chwili odłączenia napięcia zasilającego rejestrator. Wstępne programowanie rejestratora oraz odczyt i analiza zgromadzonych danych dokonywana jest poprzez zewnętrzny minikomputer IBM-PC przy pomocy łącza RS-232C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firstLine="284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>5. Podłączenie rejestratora do IBM'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odłączyć kabel RS-232 do jednego z portów COM-1 lub COM-2 komputera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łączyć komputer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łączyć masę rejestratora z masą komputera za pomocą wtyku bananowego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wyprowadzonego z kabla RS-232 (dzięki temu nie jest konieczne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wyłączanie komputera przed podłączeniem do niego rejestratora)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dłączyć kabel RS-232 do odpowiedniego złącza w rejestratorze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podłączyć rejestrator do napięcia zasilania poprzez przewód sieciowy,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a przełącznik ZASILANIE ustawić w położenie „GNIAZDO SIECIOWE”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uruchomić program PR_REJ3B.EXE znajdujący się na dostarczonej wraz </w:t>
      </w:r>
    </w:p>
    <w:p>
      <w:pPr>
        <w:pStyle w:val="Normal"/>
        <w:tabs>
          <w:tab w:val="clear" w:pos="720"/>
          <w:tab w:val="left" w:pos="28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z rejestratorem dyskietce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8"/>
          <w:szCs w:val="28"/>
        </w:rPr>
        <w:t>6. Opis funkcji programu obsługi rejestratora PR_REJ3B.EXE</w:t>
      </w:r>
      <w:r>
        <w:rPr>
          <w:rFonts w:eastAsia="PL Arial" w:cs="PL Arial" w:ascii="PL Arial" w:hAnsi="PL 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firstLine="284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Po uruchomieniu programu należy wybrać odpowiedni numer portu COM-1 lub COM-2 podając cyfrę 1 lub 2 i potwierdzić wybór klawiszem ENTER. Od tej chwili komputer zacznie testowanie układów wewnętrznych rejestratora wyświetlając na ekranie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. datę i czas wewnętrznego zegara IBM'a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2. datę i czas wewnętrznego zegara rejestratora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3. liczbę wykonanych pomiarów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4. informację o pozycji przełącznika "POMIAR"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5. informację o stanie naładowania akumulatorka podtrzymującego pamięć chronioną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6. tekst nagłówka (wprowadzany przez użytkownika): nazwy kolejnych ośmiu stacji pomiarowych oraz zakresy prądowe przekładników wymaganych dla tych stacji 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567" w:hanging="283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7. cechy czasu pierwszych pomiarów dla poszczególnych stacji (jeżeli były wykonane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Pod tymi informacjami wyświetlane jest menu użytkownik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1</w:t>
        <w:tab/>
        <w:t>-ustaw zegar IBM'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2</w:t>
        <w:tab/>
        <w:t xml:space="preserve">-przepisz zegar IBM'a do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3</w:t>
        <w:tab/>
        <w:t>-wprowadź nazwy stacji pomiarowych (rozkaz ten kasuje wewnętrzną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 xml:space="preserve"> pamięć pomiarów przygotowując rejestrator do ponownej pracy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4</w:t>
        <w:tab/>
        <w:t xml:space="preserve">-zapisz na dysku wyniki pomiaró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5</w:t>
        <w:tab/>
        <w:t>-wprowadź nową ścieżkę dostępu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F10</w:t>
        <w:tab/>
        <w:t>-wyjście z programu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Wciśnięcie jednego z wyżej wymienionych  klawiszy  spowoduje wykonanie przydzielonej mu funkcji. Klawisz F6 powoduje  wyświetlenie  menu  dodatkowych  testów rejestratora wykorzystywanych  głównie  podczas  skalowania i konserwacji rejestratora. Z testów tych powinny korzystać osoby zajmujące się serwisem i produkcją rejestratora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7. Obsługa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7.1 Wstępne testowanie i programowanie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podłączyć rejestrator do IBM'a zgodnie z punktem 5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sprawdzić stan naładowania akumulatorka i w przypadku wyświetleni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komunikatu "akumulator rozładowany" pozostawić rejestrator podłączony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do sieci przez minimum jedną godzinę a następnie powtórzyć czynności z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unktu 7.1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sprawdzić i w razie potrzeby skorygować klawiszem F1 lub F2 czas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wskazywany przez zegar IBM'a i rejestrato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ustawić przełącznik pomiarów w pozycji "STOP"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-wprowadzić przy pomocy klawisza F3 tekst nagłówka (patrz punkt 6.6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-odłączyć rejestrator od IBM'a w kolejności odwrotnej niż opisana 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 punkcie 5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4"/>
          <w:szCs w:val="24"/>
        </w:rPr>
        <w:t>7.2 Wykonanie pomiarów</w:t>
      </w:r>
      <w:r>
        <w:rPr>
          <w:rFonts w:eastAsia="PL Arial" w:cs="PL Arial" w:ascii="PL Arial" w:hAnsi="PL 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Rejestrator należy zainstalować na obiekcie podlegającym kontroli (stacji pomiarowej) w następujący sposób: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odłączyć przewody napięciowe oraz cęgi pomiarowe do odpowiednich złącz znajdujących się na płycie czołowej rejestratora, patrz rys.1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ełącznik "POMIAR" ustawić w pozycji "STOP" a przełącznik ZASILANIE w pozycję „FAZA L1”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zapiąć cęgi pomiarowe na przewodach fazowych uwzględniając oznaczenia faz L1,L2,L3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/>
      </w:pPr>
      <w:r>
        <w:rPr>
          <w:rFonts w:eastAsia="PL Arial" w:cs="PL Arial" w:ascii="PL Arial" w:hAnsi="PL Arial"/>
          <w:sz w:val="24"/>
          <w:szCs w:val="24"/>
        </w:rPr>
        <w:t>-podłączyć kabel napięciowy oznaczony symbolem</w:t>
      </w:r>
      <w:r>
        <w:rPr/>
        <w:object w:dxaOrig="337" w:dyaOrig="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85pt;height:15.4pt" filled="f" o:ole="">
            <v:imagedata r:id="rId3" o:title=""/>
          </v:shape>
          <o:OLEObject Type="Embed" ProgID="" ShapeID="ole_rId2" DrawAspect="Content" ObjectID="_1265044567" r:id="rId2"/>
        </w:object>
      </w:r>
      <w:r>
        <w:rPr>
          <w:rFonts w:eastAsia="PL Arial" w:cs="PL Arial" w:ascii="PL Arial" w:hAnsi="PL Arial"/>
          <w:sz w:val="24"/>
          <w:szCs w:val="24"/>
        </w:rPr>
        <w:t xml:space="preserve"> do zera sieci, a 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następnie kable oznaczone literami L1,L2,L3 przypiąć do odpowiednich przewodów fazowych wykorzystując w tym celu krokodylki pomiarowe </w:t>
      </w:r>
    </w:p>
    <w:p>
      <w:pPr>
        <w:pStyle w:val="Normal"/>
        <w:tabs>
          <w:tab w:val="clear" w:pos="720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ełącznik "POMIAR" ustawić w pozycji "START"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Uwaga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Kabel napięciowy fazy L1 zasila rejestrator i dlatego musi być bezwzględnie podłączony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Po zakończeniu cyklu pomiarowego (max. 14 dni) odłączyć rejestrator w odwrotnej kolejności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4"/>
          <w:szCs w:val="24"/>
        </w:rPr>
        <w:t>7.3 Zmiana stacji pomiarow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Po wykonaniu cyklu pomiarowego w pierwszej stacji rejestrator można przenieść do następnej dbając, aby przed załączeniem napięcia zasilającego (faza L1) przełącznik "POMIAR" był w pozycji "STOP", a po podłączeniu tego napięcia został przełączony w pozycję "START". Kolejne przełączenie "STOP"-"START" spowoduje wyróżnienie następnego pomiaru jako pierwszego dla następnej stacji. Łączny czas wykonywania pomiarów dla wszystkich stacji nie może przekroczyć 14 dni. Po tym okresie rejestrator ma w pamięci maksymalną ilość pomiarów i nie wykona następnych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7.4 Przekazanie wyników pomiarów do pamięci dyskowej komputer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odłączyć rejestrator do IBM'a zgodnie z punktem 5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y pomocy klawisza F5 ustawić żądaną ścieżkę dostępu w postaci zgodnej z wymaganiami DOS'a (bezpośrednio po uruchomieniu programu ścieżka dostępu ma postać b:\)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przy pomocy klawisza F4 przepisać wyniki pomiarów do zbioru dyskowego komputera w miejsce wskazywane przez ścieżkę dostępu. Nazwę zbioru dyskowego bez rozszerzenia należy podać bezpośrednio po naciśnięciu klawisza F4 (8 znaków alfanumerycznych). Komputer nada nazwie rozszerzenie .REJ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142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-wykonać czynności z punktu 7.1 lub odłączyć rejestrator od komputera w kolejności odwrotnej niż opisana w punkcie 5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4"/>
          <w:szCs w:val="24"/>
        </w:rPr>
        <w:t>8. Postać zbioru dyskowego z rozszerzeniem .R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Zbiór z rozszerzeniem .REJ powstaje w czasie przepisywania wyników pomiarów z rejestratora do IBM'a po uruchomieniu funkcji przypisanej do klawisza F4. Zbiór ten dzieli się na dwie części: nagłówek i tablicę pomiarów. Nagłówek zajmuje 296 bajtów, które kolejno zawierają następujące informacje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a. </w:t>
        <w:tab/>
        <w:t>2 bajty, na których zapisany jest numer wersji rejestrator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(w zapisie heksadecymalnym kod 00,03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b.</w:t>
        <w:tab/>
        <w:t xml:space="preserve">2 bajty, na których zapisany jest numer roku, w którym wykonywan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pomiary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c.</w:t>
        <w:tab/>
        <w:t xml:space="preserve">osiem razy po 36 bajtów opisujących w następujący sposób kolejn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 xml:space="preserve">stacje pomiarowe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20 bajtów, na których użytkownik zapisuje nazwę stacji pomiarowej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4 bajty, na których użytkownik zapisuje zakres przekładnikó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prądowych wymaganych dla 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y jest numer miesiąca, w którym rozpoczęt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pomiary w 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1 bajt "-" (w zapisie heksadecymalnym kod 2DH)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y jest numer dnia, w którym rozpoczęto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pomiary w 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1 bajt "spacji" (w zapisie heksadecymalnym kod 20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a jest godzina rozpoczęcia pomiarów 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ab/>
        <w:t>danej stacji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1 bajt ":" (w zapisie heksadecymalnym kod 3A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 xml:space="preserve">- 2 bajty, na których zapisane są minuty pierwszego pomiaru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ab/>
        <w:t>- 1 bajt "spacji" (w zapisie heksadecymalnym kod 20H)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d.  4 bajty, na których rejestrator zapisuje liczbę wykonanych pomiarów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ab/>
        <w:t>Po nagłówku następują rekordy pomiarów, których ilość równa jest liczbie wykonanych pomiarów. Każdy rekord zajmuje 11 bajtów. Na pierwszych dwóch bajtach zakodowana jest data i czas wykonania danego pomiaru w następujący sposób: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center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object w:dxaOrig="687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5pt;height:90.75pt" filled="f" o:ole="">
            <v:imagedata r:id="rId5" o:title=""/>
          </v:shape>
          <o:OLEObject Type="Embed" ProgID="" ShapeID="ole_rId4" DrawAspect="Content" ObjectID="_1385386445" r:id="rId4"/>
        </w:objec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ab/>
        <w:t>Dalsze bajty niosą informacje o wartościach skutecznych napięć i prądów fazowych w następującej kolejności: UL1, IL1, UL2, IL2, UL3, IL3. Informacje zapisane na tych bajtach interpretować należy jako liczby binarne z zakresu  0-255. Liczby te należy przemnożyć przez odpowiednie współczynniki skalujące: ku=1V oraz ki, którego wartość zależna jest od zakresu użytego przekładnika prądowego (dla przekładnika 5A ki = 0,03A), aby otrzymać prawdziwe wartości napięcia w [V] i prądu w [A]. Trzy ostatnie bajty rekordu zawierają informacje o współczynnikach mocy 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PL Arial" w:cs="PL Arial" w:ascii="PL Arial" w:hAnsi="PL Arial"/>
          <w:sz w:val="24"/>
          <w:szCs w:val="24"/>
        </w:rPr>
        <w:t xml:space="preserve"> kolejno dla faz L1,L2,L3. Na najstarszym bicie tych bajtów zakodowany jest charakter obciążenia: (bit7=0 obciążenie indukcyjne, bit7=1 obciążenie pojemnościowe). Pozostałe bity tych bajtów należy traktować jak liczby z zakresu 0-100. Liczby te należy przemnożyć przez 0.01, aby uzyskać właściwe wartości współczynników mocy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8"/>
          <w:szCs w:val="28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 xml:space="preserve"> </w:t>
      </w:r>
      <w:r>
        <w:rPr>
          <w:rFonts w:eastAsia="PL Arial" w:cs="PL Arial" w:ascii="PL Arial" w:hAnsi="PL Arial"/>
          <w:b/>
          <w:bCs/>
          <w:sz w:val="28"/>
          <w:szCs w:val="28"/>
        </w:rPr>
        <w:t>9. Bezpieczniki</w:t>
      </w:r>
    </w:p>
    <w:p>
      <w:pPr>
        <w:pStyle w:val="Normal"/>
        <w:tabs>
          <w:tab w:val="clear" w:pos="720"/>
          <w:tab w:val="left" w:pos="4961" w:leader="none"/>
        </w:tabs>
        <w:spacing w:lineRule="atLeast" w:line="240"/>
        <w:ind w:left="426" w:hanging="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WTAT 100 mA/250V</w:t>
        <w:tab/>
        <w:t xml:space="preserve">-1 sztuka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Znajduje się na płytce zasilacza wewnątrz rejestratora dlatego wymiana tego bezpiecznika powinna być przeprowadzona przez przeszkolony personel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ind w:left="426" w:hanging="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b/>
          <w:bCs/>
          <w:sz w:val="24"/>
          <w:szCs w:val="24"/>
        </w:rPr>
        <w:t xml:space="preserve">Przepalony bezpiecznik wolno zastępować wyłącznie bezpiecznikiem 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  <w:t>tego samego typu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8"/>
          <w:szCs w:val="28"/>
        </w:rPr>
        <w:t>10. Magazynowanie i transport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ab/>
        <w:t>Przyrząd należy przechowywać w opakowaniu fabrycznym lub bez w pomieszczeniach suchych o temperaturze 0-40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 i wilgotności względnej do 80%, w atmosferze wolnej od kurzu, zapylenia oraz gazów i substancji aktywnych powodujących korozję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ab/>
        <w:t>Przyrząd może być przewożony środkami transportowymi o zamkniętych nadwoziach. Podczas transportu temperatura otoczenia powinna mieścić się w zakresie od -20 do +55</w:t>
      </w:r>
      <w:r>
        <w:rPr>
          <w:rFonts w:eastAsia="PL Arial" w:cs="PL Arial" w:ascii="PL Arial" w:hAnsi="PL Arial"/>
          <w:position w:val="4"/>
        </w:rPr>
        <w:t>o</w:t>
      </w:r>
      <w:r>
        <w:rPr>
          <w:rFonts w:eastAsia="PL Arial" w:cs="PL Arial" w:ascii="PL Arial" w:hAnsi="PL Arial"/>
          <w:sz w:val="24"/>
          <w:szCs w:val="24"/>
        </w:rPr>
        <w:t>C, przy wilgotności względnej nie większej niż 95%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/>
      </w:pPr>
      <w:r>
        <w:rPr>
          <w:rFonts w:eastAsia="PL Arial" w:cs="PL Arial" w:ascii="PL Arial" w:hAnsi="PL Arial"/>
          <w:sz w:val="24"/>
          <w:szCs w:val="24"/>
        </w:rPr>
        <w:t xml:space="preserve"> </w:t>
      </w:r>
      <w:r>
        <w:rPr>
          <w:rFonts w:eastAsia="PL Arial" w:cs="PL Arial" w:ascii="PL Arial" w:hAnsi="PL Arial"/>
          <w:b/>
          <w:bCs/>
          <w:sz w:val="28"/>
          <w:szCs w:val="28"/>
        </w:rPr>
        <w:t>11. Gwarancj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rPr>
          <w:rFonts w:ascii="PL Arial" w:hAnsi="PL Arial" w:eastAsia="PL Arial" w:cs="PL Arial"/>
          <w:b/>
          <w:b/>
          <w:bCs/>
          <w:sz w:val="24"/>
          <w:szCs w:val="24"/>
        </w:rPr>
      </w:pPr>
      <w:r>
        <w:rPr>
          <w:rFonts w:eastAsia="PL Arial" w:cs="PL Arial" w:ascii="PL Arial" w:hAnsi="PL 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/>
      </w:pPr>
      <w:r>
        <w:rPr>
          <w:rFonts w:eastAsia="PL Arial" w:cs="PL Arial" w:ascii="PL Arial" w:hAnsi="PL Arial"/>
          <w:sz w:val="24"/>
          <w:szCs w:val="24"/>
        </w:rPr>
        <w:t xml:space="preserve"> </w:t>
      </w:r>
      <w:r>
        <w:rPr>
          <w:rFonts w:eastAsia="PL Arial" w:cs="PL Arial" w:ascii="PL Arial" w:hAnsi="PL Arial"/>
          <w:sz w:val="24"/>
          <w:szCs w:val="24"/>
        </w:rPr>
        <w:t>Producent gwarantuje niezawodną pracę rejestratora w warunkach eksploatacyjnych określonych w punkcie 2. Gwarancja udzielana  jest  na okres 12 miesięcy od daty sprzedaży. Gwarancja nie obejmuje bezpieczników.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1.Gniazdo sieciowe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2. Kontrolka zasilania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3. Przełącznik ZASILANIE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4. Przełącznik POMIAR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5. Masa komputera; złącze RS 232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6. Gniazda wejść prądowyc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7. Gniazda wejść napięciowych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  <w:t>Rys. 1 Rejestrator REM - 30</w:t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418" w:gutter="0" w:header="0" w:top="1418" w:footer="1077" w:bottom="1418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jc w:val="center"/>
        <w:rPr>
          <w:rFonts w:ascii="PL Arial" w:hAnsi="PL Arial" w:eastAsia="PL Arial" w:cs="PL Arial"/>
          <w:b/>
          <w:b/>
          <w:bCs/>
          <w:sz w:val="30"/>
          <w:szCs w:val="30"/>
        </w:rPr>
      </w:pPr>
      <w:r>
        <w:rPr>
          <w:rFonts w:eastAsia="PL Arial" w:cs="PL Arial" w:ascii="PL Arial" w:hAnsi="PL Arial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b/>
          <w:bCs/>
          <w:sz w:val="36"/>
          <w:szCs w:val="36"/>
        </w:rPr>
        <w:t>PROGRAM REJESTRATOR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rsja 4.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erwiec 1996 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ogram </w:t>
      </w:r>
      <w:r>
        <w:rPr>
          <w:b/>
          <w:bCs/>
          <w:i/>
          <w:iCs/>
          <w:sz w:val="26"/>
          <w:szCs w:val="26"/>
        </w:rPr>
        <w:t>REJESTRATOR</w:t>
      </w:r>
      <w:r>
        <w:rPr>
          <w:sz w:val="26"/>
          <w:szCs w:val="26"/>
        </w:rPr>
        <w:t xml:space="preserve"> służy do prezentacji wyników pomiarów napięcia, prądu,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i mocy otrzymanych z rejestratorów REM-2, REM-3, REM-9, REM-9.1 zapisanych w zbiorze z rozszerzeniem </w:t>
      </w:r>
      <w:r>
        <w:rPr>
          <w:b/>
          <w:bCs/>
          <w:i/>
          <w:iCs/>
          <w:sz w:val="26"/>
          <w:szCs w:val="26"/>
        </w:rPr>
        <w:t>.rej.</w:t>
      </w:r>
      <w:r>
        <w:rPr>
          <w:sz w:val="26"/>
          <w:szCs w:val="26"/>
        </w:rPr>
        <w:t xml:space="preserve"> Program uruchamia się przy pomocy zbioru:    </w:t>
      </w:r>
      <w:r>
        <w:rPr>
          <w:b/>
          <w:bCs/>
          <w:i/>
          <w:iCs/>
          <w:sz w:val="26"/>
          <w:szCs w:val="26"/>
        </w:rPr>
        <w:t>rej40.ex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o uruchomieniu programu jest odczytywany plik konfiguracyjny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 xml:space="preserve">. Plik ten jest plikiem tekstowym i można go edytować dowolnym edytorem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Plik ten składa się z sekcji. Sekcja składa się z nazwy sekcji oraz treści sekcji. Nazwą sekcji jest identyfikator zamknięty w nawiasach kwadratowych (np. [sekcja]). Treść sekcji może byc listą parametrów o posta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>parametr=wartoś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ub komentarzem. Linia komentarza zaczyna się od znaku średnika "</w:t>
      </w:r>
      <w:r>
        <w:rPr>
          <w:b/>
          <w:bCs/>
          <w:sz w:val="26"/>
          <w:szCs w:val="26"/>
        </w:rPr>
        <w:t>;</w:t>
      </w:r>
      <w:r>
        <w:rPr>
          <w:sz w:val="26"/>
          <w:szCs w:val="26"/>
        </w:rPr>
        <w:t>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W wersji 9.0 programu jest tylko jedna sekcja: </w:t>
      </w:r>
      <w:r>
        <w:rPr>
          <w:b/>
          <w:bCs/>
          <w:sz w:val="26"/>
          <w:szCs w:val="26"/>
        </w:rPr>
        <w:t>zakres</w:t>
      </w:r>
      <w:r>
        <w:rPr>
          <w:sz w:val="26"/>
          <w:szCs w:val="26"/>
        </w:rPr>
        <w:t>. Zdefiniowane są w niej wartości graniczne napięcia, prądu, mocy i cos</w:t>
      </w:r>
      <w:r>
        <w:rPr>
          <w:rFonts w:eastAsia="Symbol" w:cs="Symbol" w:ascii="Symbol" w:hAnsi="Symbol"/>
          <w:sz w:val="26"/>
          <w:szCs w:val="26"/>
        </w:rPr>
        <w:t></w:t>
      </w:r>
      <w:r>
        <w:rPr>
          <w:sz w:val="26"/>
          <w:szCs w:val="26"/>
        </w:rPr>
        <w:t>Wartości te pozwalają określić dopuszczalny zakres i wyświetlić, zapisać do zbioru lub wydrukować tylko te pomiary, w których zarejestrowane wielkości przekroczyły ten zakres. Wartości napięcia podawane są w voltach, prądu w amperach a mocy w kilowatach. Parametr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 xml:space="preserve">może przyjąć wartość od 0.0 do 1.0 ( znakiem dziesiętnym jest kropka "." 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zykładowa postać pliku konfiguracyjnego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>;  linia komentarz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[zakres]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Umin=21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Umax=23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Imax=60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Pmax=500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cosfimin=0.90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łówne menu programu składa się z następujących opcji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</w:r>
      <w:r>
        <w:rPr>
          <w:b/>
          <w:bCs/>
          <w:sz w:val="30"/>
          <w:szCs w:val="30"/>
        </w:rPr>
        <w:t>1. Plik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2. Wydruk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3. Wykres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4. Opcje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>5. Koniec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 menu można poruszać się przy pomocy kursora lub naciskając dużą literę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>12.1 PLIK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 uruchomieniu tej opcji menu wyświetlona zostaje lista zbiorów z pomiarami typu: &lt;nazwa zbioru&gt;</w:t>
      </w:r>
      <w:r>
        <w:rPr>
          <w:b/>
          <w:bCs/>
          <w:i/>
          <w:iCs/>
          <w:sz w:val="26"/>
          <w:szCs w:val="26"/>
        </w:rPr>
        <w:t>.rej</w:t>
      </w:r>
      <w:r>
        <w:rPr>
          <w:sz w:val="26"/>
          <w:szCs w:val="26"/>
        </w:rPr>
        <w:t xml:space="preserve"> znajdujących się w bieżącym katalogu. W celu wczytania do pamięci wyników pomiarów określonego zbioru należy ustawić się kursorem na jego nazwie i nacisnąć klawisz  </w:t>
      </w:r>
      <w:r>
        <w:rPr>
          <w:b/>
          <w:bCs/>
          <w:sz w:val="26"/>
          <w:szCs w:val="26"/>
        </w:rPr>
        <w:t xml:space="preserve">ENTER. </w:t>
      </w:r>
      <w:r>
        <w:rPr>
          <w:sz w:val="26"/>
          <w:szCs w:val="26"/>
        </w:rPr>
        <w:t xml:space="preserve">Następuje wczytanie pliku - w linii statusowej (na dole ekranu) pojawia się nazwa pliku i typ urządzenia pomiarowego rozpoznanego przez program (REM-2, REM-3, REM-9, REM-9.1).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30"/>
          <w:szCs w:val="30"/>
        </w:rPr>
        <w:t>12.2 WYDRU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pcja ta umożliwia uzyskanie wyników pomiarów w formie tabel. Zestawienie może być wyprowadzone na ekran monitora, zapisane do zbioru lub wydrukowane na drukarce. Po uruchomieniu opcji WYDRUK na ekranie pojawia się menu pionowe z pozycją WSZYSTKIE (pozwalającą wydrukować wszystkie stacje) oraz z listą stacji pozwalającą wybrać konkretną stację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nalogicznie można wybrać wszystkie dni lub konkretny dzień w następnym men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Ostatnie menu pionowe z pozycjam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WYDRUK N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98140</wp:posOffset>
                </wp:positionH>
                <wp:positionV relativeFrom="paragraph">
                  <wp:posOffset>127635</wp:posOffset>
                </wp:positionV>
                <wp:extent cx="156654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Ekran                 </w:t>
                              <w:tab/>
                              <w:t xml:space="preserve">Drukarkę                                                      </w:t>
                              <w:tab/>
                              <w:t>do Zbio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78pt;mso-wrap-distance-left:7.05pt;mso-wrap-distance-right:7.05pt;mso-wrap-distance-top:0pt;mso-wrap-distance-bottom:0pt;margin-top:10.05pt;mso-position-vertical-relative:text;margin-left:22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Ekran                 </w:t>
                        <w:tab/>
                        <w:t xml:space="preserve">Drukarkę                                                      </w:t>
                        <w:tab/>
                        <w:t>do Zbio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pozwala wyświetlić pomiary na ekranie, wydrukować na drukarce podłączonej do portu LPT1 komputera ( standardowo port równoległy komputera ) lub umieścić pomiary w zbiorze na dysku. Nazwa tego zbioru będzie postaci: &lt;nazwa zbioru&gt;</w:t>
      </w:r>
      <w:r>
        <w:rPr>
          <w:b/>
          <w:bCs/>
          <w:i/>
          <w:iCs/>
          <w:sz w:val="26"/>
          <w:szCs w:val="26"/>
        </w:rPr>
        <w:t>.txt</w:t>
      </w:r>
      <w:r>
        <w:rPr>
          <w:sz w:val="26"/>
          <w:szCs w:val="26"/>
        </w:rPr>
        <w:t xml:space="preserve">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Wyniki każdego pomiaru przedstawione są w jednej linii dla rejestratorów REM-2 i REM-3 oraz w trzech liniach dla REM-9 i REM-9.1. W pierwszej kolumnie umieszczony jest czas pomiaru w formacie &lt;godz&gt;:&lt;minuta&gt;, w następnych kolumnach napięcia i prądy fazowe ( w voltach i amperach ) moc dla 3 faz (kW) oraz w przypadku rejestratora REM-3, REM-9 i REM-9.1 wartości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>dla każdej fazy. W przypadku charakteru pojemnościowego tej wartości jest ona poprzedzona znakiem "-". W przypadku REM-9 każda z trzech linii przedstawia wyniki pomiarów dotyczące jednego z trzech obwod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W czasie wydruku na ekran klawiszem F1 ( pomoc ) można wyświetlić opis klawiszy pozwalających uzyskać pomiary z interesującej nas stacji i przedziału czasoweg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3400</wp:posOffset>
                </wp:positionH>
                <wp:positionV relativeFrom="paragraph">
                  <wp:posOffset>167005</wp:posOffset>
                </wp:positionV>
                <wp:extent cx="4090670" cy="2882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KLAWISZ:       </w:t>
                              <w:tab/>
                              <w:t>ZNACZENI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OME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poprzedni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END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następ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UP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poprzed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DOWN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następ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UP 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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linię w gór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DOWN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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linię w dó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CTRL-PGUP</w:t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stronę w gór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CTRL-PGDN</w:t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o 1 stronę w dó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3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omiary poza zakres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ESC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wyjś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1pt;height:227pt;mso-wrap-distance-left:7.05pt;mso-wrap-distance-right:7.05pt;mso-wrap-distance-top:0pt;mso-wrap-distance-bottom:0pt;margin-top:13.15pt;mso-position-vertical-relative:text;margin-left:14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 xml:space="preserve">KLAWISZ:       </w:t>
                        <w:tab/>
                        <w:t>ZNACZENI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HOME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poprzedni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END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następn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UP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poprzed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DOWN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następ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UP 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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linię w gór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DOWN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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linię w dó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CTRL-PGUP</w:t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stronę w górę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CTRL-PGDN</w:t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o 1 stronę w dó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3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pomiary poza zakrese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ESC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wyjści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Klawisz F3 służy do przełączania trybu wyświetlania wyników pomiarów na ekranie. Możliwe są dwa tryby 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a. Wszystkie</w:t>
      </w:r>
      <w:r>
        <w:rPr>
          <w:sz w:val="26"/>
          <w:szCs w:val="26"/>
        </w:rPr>
        <w:t xml:space="preserve">           ( wyświetlane są wszystkie pomiary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b. Poza zakresem</w:t>
      </w:r>
      <w:r>
        <w:rPr>
          <w:sz w:val="26"/>
          <w:szCs w:val="26"/>
        </w:rPr>
        <w:t xml:space="preserve">  ( wyświetlane są tylko pomiary, w których co </w:t>
        <w:tab/>
        <w:tab/>
        <w:t xml:space="preserve">najmniej jedna z wartości przekracza dopuszczalny zakres. </w:t>
        <w:tab/>
        <w:tab/>
        <w:tab/>
        <w:t xml:space="preserve">Wartości graniczne  (zakres ) są  zapisane w pliku </w:t>
      </w:r>
      <w:r>
        <w:rPr>
          <w:b/>
          <w:bCs/>
          <w:i/>
          <w:iCs/>
          <w:sz w:val="26"/>
          <w:szCs w:val="26"/>
        </w:rPr>
        <w:t>rej.in</w:t>
      </w:r>
      <w:r>
        <w:rPr>
          <w:i/>
          <w:iCs/>
          <w:sz w:val="26"/>
          <w:szCs w:val="26"/>
        </w:rPr>
        <w:t>i</w:t>
      </w:r>
      <w:r>
        <w:rPr>
          <w:sz w:val="26"/>
          <w:szCs w:val="26"/>
        </w:rPr>
        <w:t xml:space="preserve"> i można </w:t>
        <w:tab/>
        <w:tab/>
        <w:t>je zmieniać w pozycji Opcje menu głównego - patrz punkt 5.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Pomiary przekraczajace zakres są podświetlone na ekranie, natomiast w zbiorze i na wydruku są zakończne znakiem gwiazdki ( "</w:t>
      </w:r>
      <w:r>
        <w:rPr>
          <w:b/>
          <w:bCs/>
          <w:sz w:val="26"/>
          <w:szCs w:val="26"/>
        </w:rPr>
        <w:t>*</w:t>
      </w:r>
      <w:r>
        <w:rPr>
          <w:sz w:val="26"/>
          <w:szCs w:val="26"/>
        </w:rPr>
        <w:t>" 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.3 WYKRES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Opcja ta może być uruchomiona tylko dla monitorów typu VG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 wybraniu tej opcji na ekranie pojawia się wykres przebiegów napięcia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Klawisz </w:t>
      </w:r>
      <w:r>
        <w:rPr>
          <w:b/>
          <w:bCs/>
          <w:sz w:val="26"/>
          <w:szCs w:val="26"/>
        </w:rPr>
        <w:t>F1</w:t>
      </w:r>
      <w:r>
        <w:rPr>
          <w:sz w:val="26"/>
          <w:szCs w:val="26"/>
        </w:rPr>
        <w:t xml:space="preserve"> ( pomoc ) wyświetla opis klawiszy pozwalających zmieniać typ wykresu ( napięcie - U, prąd - I, moc - P,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) oraz zmieniać stację i przedział czasowy pomiarów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03400</wp:posOffset>
                </wp:positionH>
                <wp:positionV relativeFrom="paragraph">
                  <wp:posOffset>161290</wp:posOffset>
                </wp:positionV>
                <wp:extent cx="4509770" cy="3072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307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KLAWISZ:       </w:t>
                              <w:tab/>
                              <w:t>ZNACZENI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HOME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poprzedni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END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stacji na następ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UP</w:t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poprzed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PGDOWN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dnia na następ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U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wykre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DOWN</w:t>
                              <w:tab/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zmiana wykre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LEFT</w:t>
                              <w:tab/>
                              <w:t xml:space="preserve">   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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wykresu w lew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RIGHT 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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przesunięcie wykresu w praw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AB</w:t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>przełączanie obwodów ( REM-9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zmiana intensywnoś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>ESC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wyjśc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1pt;height:241.9pt;mso-wrap-distance-left:7.05pt;mso-wrap-distance-right:7.05pt;mso-wrap-distance-top:0pt;mso-wrap-distance-bottom:0pt;margin-top:12.7pt;mso-position-vertical-relative:text;margin-left:14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 xml:space="preserve">KLAWISZ:       </w:t>
                        <w:tab/>
                        <w:t>ZNACZENI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HOME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poprzedni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END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stacji na następn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UP</w:t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poprzed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PGDOWN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dnia na następ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UP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wykres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DOWN</w:t>
                        <w:tab/>
                        <w:tab/>
                      </w:r>
                      <w:r>
                        <w:rPr>
                          <w:sz w:val="26"/>
                          <w:szCs w:val="26"/>
                        </w:rPr>
                        <w:t>zmiana wykres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LEFT</w:t>
                        <w:tab/>
                        <w:t xml:space="preserve">   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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wykresu w lew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RIGHT (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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sz w:val="26"/>
                          <w:szCs w:val="26"/>
                        </w:rPr>
                        <w:t>przesunięcie wykresu w praw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TAB</w:t>
                        <w:tab/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>przełączanie obwodów ( REM-9 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2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zmiana intensywnośc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>ESC</w:t>
                      </w:r>
                      <w:r>
                        <w:rPr>
                          <w:sz w:val="26"/>
                          <w:szCs w:val="26"/>
                        </w:rPr>
                        <w:tab/>
                        <w:tab/>
                        <w:tab/>
                        <w:t>wyjści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Nad oknem w którym umieszczone są przebiegi pomierzonych wartości znajdują się nazwy stacji. Pomiary każdej stacji oddzielone są pionowymi liniami przerywanymi i jeśli w danej stacji jest mało pomiarów i nazwa stacji nie zmieści się między dwoma liniami przerywanymi, to nazwa stacji zostanie zastąpiona numerem stacji umieszczonym w nawiasach kątowych ( np. dla stacji trzeciej: </w:t>
      </w:r>
      <w:r>
        <w:rPr>
          <w:b/>
          <w:bCs/>
          <w:sz w:val="26"/>
          <w:szCs w:val="26"/>
        </w:rPr>
        <w:t>&lt;3&gt;</w:t>
      </w:r>
      <w:r>
        <w:rPr>
          <w:sz w:val="26"/>
          <w:szCs w:val="26"/>
        </w:rPr>
        <w:t xml:space="preserve">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ionowe linie kropkowane wskazują początek każdej doby. Odpowiednie daty  są wyświetlane w linii pod oknem z przebiegami. Przesuwanie przebiegów w poziomie jest uzyskiwane przez klawisze  </w:t>
      </w:r>
      <w:r>
        <w:rPr>
          <w:b/>
          <w:bCs/>
          <w:sz w:val="26"/>
          <w:szCs w:val="26"/>
        </w:rPr>
        <w:t xml:space="preserve">Left  ( </w:t>
      </w:r>
      <w:r>
        <w:rPr>
          <w:rFonts w:eastAsia="Symbol" w:cs="Symbol" w:ascii="Symbol" w:hAnsi="Symbol"/>
          <w:b/>
          <w:bCs/>
          <w:sz w:val="24"/>
          <w:szCs w:val="24"/>
        </w:rPr>
        <w:t>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i</w:t>
      </w:r>
      <w:r>
        <w:rPr>
          <w:b/>
          <w:bCs/>
          <w:sz w:val="26"/>
          <w:szCs w:val="26"/>
        </w:rPr>
        <w:t xml:space="preserve"> Right ( </w:t>
      </w:r>
      <w:r>
        <w:rPr>
          <w:rFonts w:eastAsia="Symbol" w:cs="Symbol" w:ascii="Symbol" w:hAnsi="Symbol"/>
          <w:b/>
          <w:bCs/>
          <w:sz w:val="24"/>
          <w:szCs w:val="24"/>
        </w:rPr>
        <w:t></w:t>
      </w:r>
      <w:r>
        <w:rPr>
          <w:sz w:val="26"/>
          <w:szCs w:val="26"/>
        </w:rPr>
        <w:t>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Rysunki poniżej przedstawiają wartości które są wyświetlane dla poszczególnych typów rejestratorów:</w:t>
      </w:r>
    </w:p>
    <w:p>
      <w:pPr>
        <w:pStyle w:val="Normal"/>
        <w:jc w:val="center"/>
        <w:rPr>
          <w:b/>
          <w:b/>
          <w:bCs/>
          <w:i/>
          <w:i/>
          <w:iCs/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</w:r>
    </w:p>
    <w:p>
      <w:pPr>
        <w:pStyle w:val="Normal"/>
        <w:rPr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R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S </w:t>
      </w:r>
      <w:r>
        <w:rPr>
          <w:b/>
          <w:bCs/>
          <w:position w:val="-6"/>
          <w:sz w:val="26"/>
          <w:szCs w:val="26"/>
        </w:rPr>
        <w:t xml:space="preserve"> ---------------------------------|-----      </w:t>
      </w:r>
      <w:r>
        <w:rPr>
          <w:position w:val="-6"/>
          <w:sz w:val="26"/>
          <w:szCs w:val="26"/>
        </w:rPr>
        <w:t xml:space="preserve">P - moc sumaryczn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U</w:t>
      </w:r>
      <w:r>
        <w:rPr>
          <w:position w:val="-6"/>
        </w:rPr>
        <w:t>S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S</w:t>
      </w:r>
      <w:r>
        <w:rPr>
          <w:sz w:val="26"/>
          <w:szCs w:val="26"/>
        </w:rPr>
        <w:t xml:space="preserve">                            </w:t>
      </w:r>
      <w:r>
        <w:rPr>
          <w:position w:val="-6"/>
          <w:sz w:val="26"/>
          <w:szCs w:val="26"/>
        </w:rPr>
        <w:t>dla trzech faz</w:t>
      </w:r>
    </w:p>
    <w:p>
      <w:pPr>
        <w:pStyle w:val="Normal"/>
        <w:rPr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T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jc w:val="center"/>
        <w:rPr>
          <w:position w:val="-7"/>
        </w:rPr>
      </w:pPr>
      <w:r>
        <w:rPr>
          <w:sz w:val="26"/>
          <w:szCs w:val="26"/>
        </w:rPr>
        <w:t>U</w:t>
      </w:r>
      <w:r>
        <w:rPr>
          <w:position w:val="-6"/>
        </w:rPr>
        <w:t>T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T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position w:val="-7"/>
        </w:rPr>
      </w:pPr>
      <w:r>
        <w:rPr>
          <w:position w:val="-7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Rys. 1</w:t>
      </w:r>
      <w:r>
        <w:rPr>
          <w:sz w:val="26"/>
          <w:szCs w:val="26"/>
        </w:rPr>
        <w:t xml:space="preserve">     Oznaczenia poszczególnych wartości napięcia, prądu i  mocy dla rejestratora REM-2</w:t>
      </w:r>
    </w:p>
    <w:p>
      <w:pPr>
        <w:pStyle w:val="Normal"/>
        <w:rPr/>
      </w:pPr>
      <w:r>
        <w:rPr>
          <w:sz w:val="26"/>
          <w:szCs w:val="26"/>
        </w:rPr>
        <w:tab/>
        <w:tab/>
      </w:r>
      <w:r>
        <w:rPr>
          <w:b/>
          <w:bCs/>
          <w:i/>
          <w:iCs/>
          <w:position w:val="-6"/>
          <w:sz w:val="26"/>
          <w:szCs w:val="26"/>
        </w:rPr>
        <w:t xml:space="preserve">faza R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ab/>
        <w:tab/>
        <w:tab/>
      </w:r>
      <w:r>
        <w:rPr>
          <w:sz w:val="26"/>
          <w:szCs w:val="26"/>
        </w:rPr>
        <w:t>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P</w:t>
      </w:r>
      <w:r>
        <w:rPr>
          <w:position w:val="-6"/>
        </w:rPr>
        <w:t>R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S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U</w:t>
      </w:r>
      <w:r>
        <w:rPr>
          <w:position w:val="-6"/>
        </w:rPr>
        <w:t>S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S</w:t>
      </w:r>
      <w:r>
        <w:rPr>
          <w:sz w:val="26"/>
          <w:szCs w:val="26"/>
        </w:rPr>
        <w:t xml:space="preserve">  P</w:t>
      </w:r>
      <w:r>
        <w:rPr>
          <w:position w:val="-6"/>
        </w:rPr>
        <w:t>S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</w:t>
      </w:r>
    </w:p>
    <w:p>
      <w:pPr>
        <w:pStyle w:val="Normal"/>
        <w:rPr>
          <w:position w:val="-6"/>
          <w:sz w:val="26"/>
          <w:szCs w:val="26"/>
        </w:rPr>
      </w:pPr>
      <w:r>
        <w:rPr>
          <w:b/>
          <w:bCs/>
          <w:i/>
          <w:iCs/>
          <w:position w:val="-6"/>
          <w:sz w:val="26"/>
          <w:szCs w:val="26"/>
        </w:rPr>
        <w:tab/>
        <w:tab/>
        <w:t xml:space="preserve">faza T </w:t>
      </w:r>
      <w:r>
        <w:rPr>
          <w:b/>
          <w:bCs/>
          <w:position w:val="-6"/>
          <w:sz w:val="26"/>
          <w:szCs w:val="26"/>
        </w:rPr>
        <w:t xml:space="preserve"> ---------------------------------|-----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U</w:t>
      </w:r>
      <w:r>
        <w:rPr>
          <w:position w:val="-6"/>
        </w:rPr>
        <w:t>T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T</w:t>
      </w:r>
      <w:r>
        <w:rPr>
          <w:sz w:val="26"/>
          <w:szCs w:val="26"/>
        </w:rPr>
        <w:t xml:space="preserve">  P</w:t>
      </w:r>
      <w:r>
        <w:rPr>
          <w:position w:val="-6"/>
        </w:rPr>
        <w:t>T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</w:t>
      </w:r>
    </w:p>
    <w:p>
      <w:pPr>
        <w:pStyle w:val="Normal"/>
        <w:jc w:val="both"/>
        <w:rPr>
          <w:position w:val="-7"/>
        </w:rPr>
      </w:pPr>
      <w:r>
        <w:rPr>
          <w:position w:val="-7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Rys. 2</w:t>
      </w:r>
      <w:r>
        <w:rPr>
          <w:sz w:val="26"/>
          <w:szCs w:val="26"/>
        </w:rPr>
        <w:t xml:space="preserve">     Oznaczenia poszczególnych wartości napięcia, prądu, mocy i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>dla rejestratora REM-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</w:t>
      </w:r>
      <w:r>
        <w:rPr>
          <w:b/>
          <w:bCs/>
          <w:sz w:val="26"/>
          <w:szCs w:val="26"/>
        </w:rPr>
        <w:t xml:space="preserve"> 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obwod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</w:t>
      </w:r>
      <w:r>
        <w:rPr>
          <w:b/>
          <w:bCs/>
          <w:sz w:val="26"/>
          <w:szCs w:val="26"/>
        </w:rPr>
        <w:t xml:space="preserve"> / </w:t>
      </w:r>
      <w:r>
        <w:rPr>
          <w:sz w:val="26"/>
          <w:szCs w:val="26"/>
        </w:rPr>
        <w:t xml:space="preserve">         U</w:t>
      </w:r>
      <w:r>
        <w:rPr>
          <w:position w:val="-6"/>
        </w:rPr>
        <w:t>R1</w:t>
      </w:r>
      <w:r>
        <w:rPr>
          <w:sz w:val="26"/>
          <w:szCs w:val="26"/>
        </w:rPr>
        <w:t xml:space="preserve">  I</w:t>
      </w:r>
      <w:r>
        <w:rPr>
          <w:position w:val="-6"/>
        </w:rPr>
        <w:t>R1</w:t>
      </w:r>
      <w:r>
        <w:rPr>
          <w:sz w:val="26"/>
          <w:szCs w:val="26"/>
        </w:rPr>
        <w:t xml:space="preserve">  P</w:t>
      </w:r>
      <w:r>
        <w:rPr>
          <w:position w:val="-6"/>
        </w:rPr>
        <w:t>R1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faza R </w:t>
      </w:r>
      <w:r>
        <w:rPr>
          <w:b/>
          <w:bCs/>
          <w:sz w:val="26"/>
          <w:szCs w:val="26"/>
        </w:rPr>
        <w:t xml:space="preserve"> -----------------------------------|------------------------------------</w:t>
      </w: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obwod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P</w:t>
      </w:r>
      <w:r>
        <w:rPr>
          <w:position w:val="-6"/>
        </w:rPr>
        <w:t>R</w:t>
      </w:r>
      <w:r>
        <w:rPr>
          <w:sz w:val="26"/>
          <w:szCs w:val="26"/>
        </w:rPr>
        <w:t xml:space="preserve">   </w:t>
        <w:tab/>
        <w:t xml:space="preserve">               </w:t>
      </w:r>
      <w:r>
        <w:rPr>
          <w:b/>
          <w:bCs/>
          <w:sz w:val="26"/>
          <w:szCs w:val="26"/>
        </w:rPr>
        <w:t>\</w:t>
      </w:r>
      <w:r>
        <w:rPr>
          <w:sz w:val="26"/>
          <w:szCs w:val="26"/>
        </w:rPr>
        <w:tab/>
        <w:t xml:space="preserve">     U</w:t>
      </w:r>
      <w:r>
        <w:rPr>
          <w:position w:val="-6"/>
        </w:rPr>
        <w:t>R2</w:t>
      </w:r>
      <w:r>
        <w:rPr>
          <w:sz w:val="26"/>
          <w:szCs w:val="26"/>
        </w:rPr>
        <w:t xml:space="preserve">  I</w:t>
      </w:r>
      <w:r>
        <w:rPr>
          <w:position w:val="-6"/>
        </w:rPr>
        <w:t>R2</w:t>
      </w:r>
      <w:r>
        <w:rPr>
          <w:sz w:val="26"/>
          <w:szCs w:val="26"/>
        </w:rPr>
        <w:t xml:space="preserve">  P</w:t>
      </w:r>
      <w:r>
        <w:rPr>
          <w:position w:val="-6"/>
        </w:rPr>
        <w:t>R2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\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</w:t>
      </w:r>
      <w:r>
        <w:rPr>
          <w:b/>
          <w:bCs/>
          <w:sz w:val="26"/>
          <w:szCs w:val="26"/>
        </w:rPr>
        <w:t xml:space="preserve"> \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position w:val="-6"/>
          <w:sz w:val="26"/>
          <w:szCs w:val="26"/>
        </w:rPr>
        <w:t>obwod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U</w:t>
      </w:r>
      <w:r>
        <w:rPr>
          <w:position w:val="-6"/>
        </w:rPr>
        <w:t>R3</w:t>
      </w:r>
      <w:r>
        <w:rPr>
          <w:sz w:val="26"/>
          <w:szCs w:val="26"/>
        </w:rPr>
        <w:t xml:space="preserve">  I</w:t>
      </w:r>
      <w:r>
        <w:rPr>
          <w:position w:val="-6"/>
        </w:rPr>
        <w:t>R3</w:t>
      </w:r>
      <w:r>
        <w:rPr>
          <w:sz w:val="26"/>
          <w:szCs w:val="26"/>
        </w:rPr>
        <w:t xml:space="preserve">  P</w:t>
      </w:r>
      <w:r>
        <w:rPr>
          <w:position w:val="-6"/>
        </w:rPr>
        <w:t>R3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R3</w:t>
      </w:r>
      <w:r>
        <w:rPr>
          <w:sz w:val="26"/>
          <w:szCs w:val="26"/>
        </w:rPr>
        <w:tab/>
        <w:tab/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</w:t>
      </w:r>
      <w:r>
        <w:rPr>
          <w:b/>
          <w:bCs/>
          <w:sz w:val="26"/>
          <w:szCs w:val="26"/>
        </w:rPr>
        <w:t xml:space="preserve"> ______________________ </w:t>
      </w:r>
      <w:r>
        <w:rPr>
          <w:i/>
          <w:iCs/>
          <w:sz w:val="26"/>
          <w:szCs w:val="26"/>
        </w:rPr>
        <w:t>obwod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</w:t>
      </w:r>
      <w:r>
        <w:rPr>
          <w:b/>
          <w:bCs/>
          <w:sz w:val="26"/>
          <w:szCs w:val="26"/>
        </w:rPr>
        <w:t xml:space="preserve">/ </w:t>
      </w:r>
      <w:r>
        <w:rPr>
          <w:sz w:val="26"/>
          <w:szCs w:val="26"/>
        </w:rPr>
        <w:t xml:space="preserve">         U</w:t>
      </w:r>
      <w:r>
        <w:rPr>
          <w:position w:val="-6"/>
        </w:rPr>
        <w:t>S1</w:t>
      </w:r>
      <w:r>
        <w:rPr>
          <w:sz w:val="26"/>
          <w:szCs w:val="26"/>
        </w:rPr>
        <w:t xml:space="preserve">  I</w:t>
      </w:r>
      <w:r>
        <w:rPr>
          <w:position w:val="-6"/>
        </w:rPr>
        <w:t>S1</w:t>
      </w:r>
      <w:r>
        <w:rPr>
          <w:sz w:val="26"/>
          <w:szCs w:val="26"/>
        </w:rPr>
        <w:t xml:space="preserve">  P</w:t>
      </w:r>
      <w:r>
        <w:rPr>
          <w:position w:val="-6"/>
        </w:rPr>
        <w:t>S1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</w:t>
      </w:r>
      <w:r>
        <w:rPr>
          <w:b/>
          <w:bCs/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faza S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----------------------------------|------------------------------------</w:t>
      </w: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obwod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U</w:t>
      </w:r>
      <w:r>
        <w:rPr>
          <w:position w:val="-6"/>
        </w:rPr>
        <w:t>S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S</w:t>
      </w:r>
      <w:r>
        <w:rPr>
          <w:sz w:val="26"/>
          <w:szCs w:val="26"/>
        </w:rPr>
        <w:t xml:space="preserve">  P</w:t>
      </w:r>
      <w:r>
        <w:rPr>
          <w:position w:val="-6"/>
        </w:rPr>
        <w:t>S</w:t>
      </w:r>
      <w:r>
        <w:rPr>
          <w:sz w:val="26"/>
          <w:szCs w:val="26"/>
        </w:rPr>
        <w:t xml:space="preserve">    </w:t>
        <w:tab/>
        <w:t xml:space="preserve">               </w:t>
      </w:r>
      <w:r>
        <w:rPr>
          <w:b/>
          <w:bCs/>
          <w:sz w:val="26"/>
          <w:szCs w:val="26"/>
        </w:rPr>
        <w:t>\</w:t>
      </w:r>
      <w:r>
        <w:rPr>
          <w:sz w:val="26"/>
          <w:szCs w:val="26"/>
        </w:rPr>
        <w:tab/>
        <w:t xml:space="preserve">     U</w:t>
      </w:r>
      <w:r>
        <w:rPr>
          <w:position w:val="-6"/>
        </w:rPr>
        <w:t>S2</w:t>
      </w:r>
      <w:r>
        <w:rPr>
          <w:sz w:val="26"/>
          <w:szCs w:val="26"/>
        </w:rPr>
        <w:t xml:space="preserve">  I</w:t>
      </w:r>
      <w:r>
        <w:rPr>
          <w:position w:val="-6"/>
        </w:rPr>
        <w:t>S2</w:t>
      </w:r>
      <w:r>
        <w:rPr>
          <w:sz w:val="26"/>
          <w:szCs w:val="26"/>
        </w:rPr>
        <w:t xml:space="preserve">  P</w:t>
      </w:r>
      <w:r>
        <w:rPr>
          <w:position w:val="-6"/>
        </w:rPr>
        <w:t>S2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\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</w:t>
      </w:r>
      <w:r>
        <w:rPr>
          <w:b/>
          <w:bCs/>
          <w:sz w:val="26"/>
          <w:szCs w:val="26"/>
        </w:rPr>
        <w:t xml:space="preserve"> \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position w:val="-6"/>
          <w:sz w:val="26"/>
          <w:szCs w:val="26"/>
        </w:rPr>
        <w:t>obwod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U</w:t>
      </w:r>
      <w:r>
        <w:rPr>
          <w:position w:val="-6"/>
        </w:rPr>
        <w:t>S3</w:t>
      </w:r>
      <w:r>
        <w:rPr>
          <w:sz w:val="26"/>
          <w:szCs w:val="26"/>
        </w:rPr>
        <w:t xml:space="preserve">  I</w:t>
      </w:r>
      <w:r>
        <w:rPr>
          <w:position w:val="-6"/>
        </w:rPr>
        <w:t>S3</w:t>
      </w:r>
      <w:r>
        <w:rPr>
          <w:sz w:val="26"/>
          <w:szCs w:val="26"/>
        </w:rPr>
        <w:t xml:space="preserve">  P</w:t>
      </w:r>
      <w:r>
        <w:rPr>
          <w:position w:val="-6"/>
        </w:rPr>
        <w:t>S3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S3</w:t>
      </w:r>
      <w:r>
        <w:rPr>
          <w:sz w:val="26"/>
          <w:szCs w:val="26"/>
        </w:rPr>
        <w:tab/>
        <w:tab/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</w:t>
      </w:r>
      <w:r>
        <w:rPr>
          <w:b/>
          <w:bCs/>
          <w:sz w:val="26"/>
          <w:szCs w:val="26"/>
        </w:rPr>
        <w:t xml:space="preserve"> 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obwod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 </w:t>
      </w:r>
      <w:r>
        <w:rPr>
          <w:b/>
          <w:bCs/>
          <w:sz w:val="26"/>
          <w:szCs w:val="26"/>
        </w:rPr>
        <w:t xml:space="preserve">/ </w:t>
      </w:r>
      <w:r>
        <w:rPr>
          <w:sz w:val="26"/>
          <w:szCs w:val="26"/>
        </w:rPr>
        <w:t xml:space="preserve">         U</w:t>
      </w:r>
      <w:r>
        <w:rPr>
          <w:position w:val="-6"/>
        </w:rPr>
        <w:t>T1</w:t>
      </w:r>
      <w:r>
        <w:rPr>
          <w:sz w:val="26"/>
          <w:szCs w:val="26"/>
        </w:rPr>
        <w:t xml:space="preserve">  I</w:t>
      </w:r>
      <w:r>
        <w:rPr>
          <w:position w:val="-6"/>
        </w:rPr>
        <w:t>T1</w:t>
      </w:r>
      <w:r>
        <w:rPr>
          <w:sz w:val="26"/>
          <w:szCs w:val="26"/>
        </w:rPr>
        <w:t xml:space="preserve">  P</w:t>
      </w:r>
      <w:r>
        <w:rPr>
          <w:position w:val="-6"/>
        </w:rPr>
        <w:t>T1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faza R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----------------------------------|------------------------------------</w:t>
      </w:r>
      <w:r>
        <w:rPr>
          <w:sz w:val="26"/>
          <w:szCs w:val="26"/>
        </w:rPr>
        <w:t xml:space="preserve">   </w:t>
      </w:r>
      <w:r>
        <w:rPr>
          <w:i/>
          <w:iCs/>
          <w:sz w:val="26"/>
          <w:szCs w:val="26"/>
        </w:rPr>
        <w:t>obwod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U</w:t>
      </w:r>
      <w:r>
        <w:rPr>
          <w:position w:val="-6"/>
        </w:rPr>
        <w:t>R</w:t>
      </w:r>
      <w:r>
        <w:rPr/>
        <w:t xml:space="preserve"> </w:t>
      </w:r>
      <w:r>
        <w:rPr>
          <w:sz w:val="26"/>
          <w:szCs w:val="26"/>
        </w:rPr>
        <w:t xml:space="preserve"> I</w:t>
      </w:r>
      <w:r>
        <w:rPr>
          <w:position w:val="-6"/>
        </w:rPr>
        <w:t>R</w:t>
      </w:r>
      <w:r>
        <w:rPr>
          <w:sz w:val="26"/>
          <w:szCs w:val="26"/>
        </w:rPr>
        <w:t xml:space="preserve">  P</w:t>
      </w:r>
      <w:r>
        <w:rPr>
          <w:position w:val="-6"/>
        </w:rPr>
        <w:t>R</w:t>
      </w:r>
      <w:r>
        <w:rPr>
          <w:sz w:val="26"/>
          <w:szCs w:val="26"/>
        </w:rPr>
        <w:t xml:space="preserve">   </w:t>
        <w:tab/>
        <w:t xml:space="preserve">               </w:t>
      </w:r>
      <w:r>
        <w:rPr>
          <w:b/>
          <w:bCs/>
          <w:sz w:val="26"/>
          <w:szCs w:val="26"/>
        </w:rPr>
        <w:t>\</w:t>
      </w:r>
      <w:r>
        <w:rPr>
          <w:sz w:val="26"/>
          <w:szCs w:val="26"/>
        </w:rPr>
        <w:tab/>
        <w:t xml:space="preserve">     U</w:t>
      </w:r>
      <w:r>
        <w:rPr>
          <w:position w:val="-6"/>
        </w:rPr>
        <w:t>T2</w:t>
      </w:r>
      <w:r>
        <w:rPr>
          <w:sz w:val="26"/>
          <w:szCs w:val="26"/>
        </w:rPr>
        <w:t xml:space="preserve">  I</w:t>
      </w:r>
      <w:r>
        <w:rPr>
          <w:position w:val="-6"/>
        </w:rPr>
        <w:t>T2</w:t>
      </w:r>
      <w:r>
        <w:rPr>
          <w:sz w:val="26"/>
          <w:szCs w:val="26"/>
        </w:rPr>
        <w:t xml:space="preserve">  P</w:t>
      </w:r>
      <w:r>
        <w:rPr>
          <w:position w:val="-6"/>
        </w:rPr>
        <w:t>T2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              </w:t>
      </w:r>
      <w:r>
        <w:rPr>
          <w:b/>
          <w:bCs/>
          <w:sz w:val="26"/>
          <w:szCs w:val="26"/>
        </w:rPr>
        <w:t>\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 xml:space="preserve">      </w:t>
      </w:r>
      <w:r>
        <w:rPr>
          <w:b/>
          <w:bCs/>
          <w:sz w:val="26"/>
          <w:szCs w:val="26"/>
        </w:rPr>
        <w:t xml:space="preserve"> \______________________ </w:t>
      </w:r>
      <w:r>
        <w:rPr>
          <w:sz w:val="26"/>
          <w:szCs w:val="26"/>
        </w:rPr>
        <w:t xml:space="preserve"> </w:t>
      </w:r>
      <w:r>
        <w:rPr>
          <w:i/>
          <w:iCs/>
          <w:position w:val="-6"/>
          <w:sz w:val="26"/>
          <w:szCs w:val="26"/>
        </w:rPr>
        <w:t>obwod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              U</w:t>
      </w:r>
      <w:r>
        <w:rPr>
          <w:position w:val="-6"/>
        </w:rPr>
        <w:t>T3</w:t>
      </w:r>
      <w:r>
        <w:rPr>
          <w:sz w:val="26"/>
          <w:szCs w:val="26"/>
        </w:rPr>
        <w:t xml:space="preserve">  I</w:t>
      </w:r>
      <w:r>
        <w:rPr>
          <w:position w:val="-6"/>
        </w:rPr>
        <w:t>T3</w:t>
      </w:r>
      <w:r>
        <w:rPr>
          <w:sz w:val="26"/>
          <w:szCs w:val="26"/>
        </w:rPr>
        <w:t xml:space="preserve">  P</w:t>
      </w:r>
      <w:r>
        <w:rPr>
          <w:position w:val="-6"/>
        </w:rPr>
        <w:t>T3</w:t>
      </w:r>
      <w:r>
        <w:rPr>
          <w:sz w:val="26"/>
          <w:szCs w:val="26"/>
        </w:rPr>
        <w:t xml:space="preserve">  cos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position w:val="-6"/>
        </w:rPr>
        <w:t>T3</w:t>
      </w:r>
      <w:r>
        <w:rPr>
          <w:sz w:val="26"/>
          <w:szCs w:val="26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Rys. 3</w:t>
      </w:r>
      <w:r>
        <w:rPr>
          <w:sz w:val="26"/>
          <w:szCs w:val="26"/>
        </w:rPr>
        <w:t xml:space="preserve">     Oznaczenia poszczególnych wartości napięcia, prądu, mocy i cos</w:t>
      </w:r>
      <w:r>
        <w:rPr>
          <w:rFonts w:eastAsia="Symbol" w:cs="Symbol" w:ascii="Symbol" w:hAnsi="Symbol"/>
          <w:sz w:val="26"/>
          <w:szCs w:val="26"/>
        </w:rPr>
        <w:t></w:t>
      </w:r>
      <w:r>
        <w:rPr>
          <w:sz w:val="26"/>
          <w:szCs w:val="26"/>
        </w:rPr>
        <w:t>dla rejestratora REM-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a poniżej przedstawia rodzaje wykresów dostępne dla różnych wersji rejestrator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2793"/>
        <w:gridCol w:w="1461"/>
        <w:gridCol w:w="1566"/>
        <w:gridCol w:w="2946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z.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yp wykresu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M-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M-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M-9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  - 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T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 xml:space="preserve">S  </w:t>
            </w:r>
            <w:r>
              <w:rPr>
                <w:sz w:val="26"/>
                <w:szCs w:val="26"/>
              </w:rPr>
              <w:t xml:space="preserve"> U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U</w:t>
            </w:r>
            <w:r>
              <w:rPr>
                <w:position w:val="-6"/>
              </w:rPr>
              <w:t>T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   - 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 </w:t>
            </w:r>
            <w:r>
              <w:rPr>
                <w:sz w:val="26"/>
                <w:szCs w:val="26"/>
              </w:rPr>
              <w:t xml:space="preserve">   I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 I</w:t>
            </w:r>
            <w:r>
              <w:rPr>
                <w:position w:val="-6"/>
              </w:rPr>
              <w:t>T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 </w:t>
            </w:r>
            <w:r>
              <w:rPr>
                <w:sz w:val="26"/>
                <w:szCs w:val="26"/>
              </w:rPr>
              <w:t xml:space="preserve">   I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 I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 </w:t>
            </w:r>
            <w:r>
              <w:rPr>
                <w:sz w:val="26"/>
                <w:szCs w:val="26"/>
              </w:rPr>
              <w:t>=  I</w:t>
            </w:r>
            <w:r>
              <w:rPr>
                <w:position w:val="-6"/>
              </w:rPr>
              <w:t xml:space="preserve">R1 +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R2  </w:t>
            </w:r>
            <w:r>
              <w:rPr>
                <w:sz w:val="26"/>
                <w:szCs w:val="26"/>
              </w:rPr>
              <w:t>+  I</w:t>
            </w:r>
            <w:r>
              <w:rPr>
                <w:position w:val="-6"/>
              </w:rPr>
              <w:t>R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S </w:t>
            </w:r>
            <w:r>
              <w:rPr>
                <w:sz w:val="26"/>
                <w:szCs w:val="26"/>
              </w:rPr>
              <w:t>=  I</w:t>
            </w:r>
            <w:r>
              <w:rPr>
                <w:position w:val="-6"/>
              </w:rPr>
              <w:t xml:space="preserve">S1+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S2  </w:t>
            </w:r>
            <w:r>
              <w:rPr>
                <w:sz w:val="26"/>
                <w:szCs w:val="26"/>
              </w:rPr>
              <w:t>+  I</w:t>
            </w:r>
            <w:r>
              <w:rPr>
                <w:position w:val="-6"/>
              </w:rPr>
              <w:t>S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T </w:t>
            </w:r>
            <w:r>
              <w:rPr>
                <w:sz w:val="26"/>
                <w:szCs w:val="26"/>
              </w:rPr>
              <w:t>=  I</w:t>
            </w:r>
            <w:r>
              <w:rPr>
                <w:position w:val="-6"/>
              </w:rPr>
              <w:t xml:space="preserve">T1 +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T2  </w:t>
            </w:r>
            <w:r>
              <w:rPr>
                <w:sz w:val="26"/>
                <w:szCs w:val="26"/>
              </w:rPr>
              <w:t>+  I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   - obwód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1    </w:t>
            </w:r>
            <w:r>
              <w:rPr>
                <w:sz w:val="26"/>
                <w:szCs w:val="26"/>
              </w:rPr>
              <w:t xml:space="preserve"> I</w:t>
            </w:r>
            <w:r>
              <w:rPr>
                <w:position w:val="-6"/>
              </w:rPr>
              <w:t xml:space="preserve">S1  </w:t>
            </w:r>
            <w:r>
              <w:rPr>
                <w:sz w:val="26"/>
                <w:szCs w:val="26"/>
              </w:rPr>
              <w:t xml:space="preserve">  I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2  </w:t>
            </w:r>
            <w:r>
              <w:rPr>
                <w:sz w:val="26"/>
                <w:szCs w:val="26"/>
              </w:rPr>
              <w:t xml:space="preserve">  I</w:t>
            </w:r>
            <w:r>
              <w:rPr>
                <w:position w:val="-6"/>
              </w:rPr>
              <w:t xml:space="preserve">S2  </w:t>
            </w:r>
            <w:r>
              <w:rPr>
                <w:sz w:val="26"/>
                <w:szCs w:val="26"/>
              </w:rPr>
              <w:t xml:space="preserve">  I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position w:val="-6"/>
              </w:rPr>
              <w:t xml:space="preserve">R3 </w:t>
            </w:r>
            <w:r>
              <w:rPr>
                <w:sz w:val="26"/>
                <w:szCs w:val="26"/>
              </w:rPr>
              <w:t xml:space="preserve">   I</w:t>
            </w:r>
            <w:r>
              <w:rPr>
                <w:position w:val="-6"/>
              </w:rPr>
              <w:t>S3</w:t>
            </w:r>
            <w:r>
              <w:rPr>
                <w:sz w:val="26"/>
                <w:szCs w:val="26"/>
              </w:rPr>
              <w:t xml:space="preserve">    I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- sumaryczna dla 3 faz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 - 3 obwod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1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S1 </w:t>
            </w:r>
            <w:r>
              <w:rPr>
                <w:sz w:val="26"/>
                <w:szCs w:val="26"/>
              </w:rPr>
              <w:t xml:space="preserve"> +  P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2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2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>S2</w:t>
            </w:r>
            <w:r>
              <w:rPr>
                <w:sz w:val="26"/>
                <w:szCs w:val="26"/>
              </w:rPr>
              <w:t xml:space="preserve">  + P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3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3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S3 </w:t>
            </w:r>
            <w:r>
              <w:rPr>
                <w:sz w:val="26"/>
                <w:szCs w:val="26"/>
              </w:rPr>
              <w:t xml:space="preserve">  + P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 - 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R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S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R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R2 </w:t>
            </w:r>
            <w:r>
              <w:rPr>
                <w:sz w:val="26"/>
                <w:szCs w:val="26"/>
              </w:rPr>
              <w:t xml:space="preserve"> + P</w:t>
            </w:r>
            <w:r>
              <w:rPr>
                <w:position w:val="-6"/>
              </w:rPr>
              <w:t>R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S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S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>S2</w:t>
            </w:r>
            <w:r>
              <w:rPr>
                <w:sz w:val="26"/>
                <w:szCs w:val="26"/>
              </w:rPr>
              <w:t xml:space="preserve">  + P</w:t>
            </w:r>
            <w:r>
              <w:rPr>
                <w:position w:val="-6"/>
              </w:rPr>
              <w:t>S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T  </w:t>
            </w:r>
            <w:r>
              <w:rPr>
                <w:sz w:val="26"/>
                <w:szCs w:val="26"/>
              </w:rPr>
              <w:t>=  P</w:t>
            </w:r>
            <w:r>
              <w:rPr>
                <w:position w:val="-6"/>
              </w:rPr>
              <w:t xml:space="preserve">T1  </w:t>
            </w:r>
            <w:r>
              <w:rPr>
                <w:sz w:val="26"/>
                <w:szCs w:val="26"/>
              </w:rPr>
              <w:t>+ P</w:t>
            </w:r>
            <w:r>
              <w:rPr>
                <w:position w:val="-6"/>
              </w:rPr>
              <w:t xml:space="preserve">T2 </w:t>
            </w:r>
            <w:r>
              <w:rPr>
                <w:sz w:val="26"/>
                <w:szCs w:val="26"/>
              </w:rPr>
              <w:t xml:space="preserve"> + P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  - obwód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obwód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1    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S1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2    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S2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 xml:space="preserve">R3     </w:t>
            </w:r>
            <w:r>
              <w:rPr>
                <w:sz w:val="26"/>
                <w:szCs w:val="26"/>
              </w:rPr>
              <w:t>P</w:t>
            </w:r>
            <w:r>
              <w:rPr>
                <w:position w:val="-6"/>
              </w:rPr>
              <w:t>S3</w:t>
            </w:r>
            <w:r>
              <w:rPr>
                <w:sz w:val="26"/>
                <w:szCs w:val="26"/>
              </w:rPr>
              <w:t xml:space="preserve">    P</w:t>
            </w:r>
            <w:r>
              <w:rPr>
                <w:position w:val="-6"/>
              </w:rPr>
              <w:t>T3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</w:t>
            </w:r>
            <w:r>
              <w:rPr>
                <w:sz w:val="26"/>
                <w:szCs w:val="26"/>
              </w:rPr>
              <w:t>3 fazy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</w:t>
            </w:r>
            <w:r>
              <w:rPr>
                <w:sz w:val="26"/>
                <w:szCs w:val="26"/>
              </w:rPr>
              <w:t>- obwód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obwód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- obwód 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R1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S1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R2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S2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R3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 xml:space="preserve">S3   </w:t>
            </w:r>
            <w:r>
              <w:rPr>
                <w:sz w:val="26"/>
                <w:szCs w:val="26"/>
              </w:rPr>
              <w:t>cos</w:t>
            </w: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position w:val="-6"/>
              </w:rPr>
              <w:t>T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W przypadku rejestratora REM-9 dla wykresów pokazujących przebiegi dla poszczególnych obwodów ( pozycje: 3, 7, 9 ) przełączanie tych obwodów następuje klawiszem </w:t>
      </w:r>
      <w:r>
        <w:rPr>
          <w:b/>
          <w:bCs/>
          <w:sz w:val="26"/>
          <w:szCs w:val="26"/>
        </w:rPr>
        <w:t>Tab</w:t>
      </w:r>
      <w:r>
        <w:rPr>
          <w:sz w:val="26"/>
          <w:szCs w:val="26"/>
        </w:rPr>
        <w:t>. Wykresy prądu i mocy dla 3 faz (pozycje: 2 i 6 ) są dla każdej fazy sumą wartości dla trzech obwodów tej faz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Do wydrukowania wykresów należy przed uruchomieniem programu </w:t>
      </w:r>
      <w:r>
        <w:rPr>
          <w:b/>
          <w:bCs/>
          <w:i/>
          <w:iCs/>
          <w:sz w:val="26"/>
          <w:szCs w:val="26"/>
        </w:rPr>
        <w:t>rej.exe</w:t>
      </w:r>
      <w:r>
        <w:rPr>
          <w:sz w:val="26"/>
          <w:szCs w:val="26"/>
        </w:rPr>
        <w:t xml:space="preserve"> wydać komendę </w:t>
      </w:r>
      <w:r>
        <w:rPr>
          <w:b/>
          <w:bCs/>
          <w:i/>
          <w:iCs/>
          <w:sz w:val="26"/>
          <w:szCs w:val="26"/>
        </w:rPr>
        <w:t>graphics.</w:t>
      </w:r>
      <w:r>
        <w:rPr>
          <w:sz w:val="26"/>
          <w:szCs w:val="26"/>
        </w:rPr>
        <w:t xml:space="preserve"> Jest to program wchodzący w skład systemu operacyjnego DOS ( nalezy użyć zbioru </w:t>
      </w:r>
      <w:r>
        <w:rPr>
          <w:b/>
          <w:bCs/>
          <w:i/>
          <w:iCs/>
          <w:sz w:val="26"/>
          <w:szCs w:val="26"/>
        </w:rPr>
        <w:t xml:space="preserve">graphics.com </w:t>
      </w:r>
      <w:r>
        <w:rPr>
          <w:sz w:val="26"/>
          <w:szCs w:val="26"/>
        </w:rPr>
        <w:t xml:space="preserve">odpowiadającego wersji systemu DOS uruchomionej na komputerze ). Naciśnięcie klawisza </w:t>
      </w:r>
      <w:r>
        <w:rPr>
          <w:b/>
          <w:bCs/>
          <w:sz w:val="26"/>
          <w:szCs w:val="26"/>
        </w:rPr>
        <w:t xml:space="preserve">"Print Screen" </w:t>
      </w:r>
      <w:r>
        <w:rPr>
          <w:sz w:val="26"/>
          <w:szCs w:val="26"/>
        </w:rPr>
        <w:t xml:space="preserve">powoduje wydrukowanie aktualnie wyświetlanego wykresu na drukarc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Klawisz </w:t>
      </w:r>
      <w:r>
        <w:rPr>
          <w:b/>
          <w:bCs/>
          <w:sz w:val="26"/>
          <w:szCs w:val="26"/>
        </w:rPr>
        <w:t>F2</w:t>
      </w:r>
      <w:r>
        <w:rPr>
          <w:sz w:val="26"/>
          <w:szCs w:val="26"/>
        </w:rPr>
        <w:t xml:space="preserve"> służy do zmiany intensywności przebiegów. Standardowo przebiegi mają intensywne kolory, natomiast przy wydruku są mniej wyraźne. Dobrze jest więc przed wydrukiem zmniejszyć intensywność klawiszem </w:t>
      </w:r>
      <w:r>
        <w:rPr>
          <w:b/>
          <w:bCs/>
          <w:sz w:val="26"/>
          <w:szCs w:val="26"/>
        </w:rPr>
        <w:t>F2</w:t>
      </w:r>
      <w:r>
        <w:rPr>
          <w:sz w:val="26"/>
          <w:szCs w:val="26"/>
        </w:rPr>
        <w:t>, co poprawi jakość wydruk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Użytkownik ma  możliwość  zmiany wykresów (klawisze </w:t>
      </w:r>
      <w:r>
        <w:rPr>
          <w:b/>
          <w:bCs/>
          <w:sz w:val="26"/>
          <w:szCs w:val="26"/>
        </w:rPr>
        <w:t>Up (</w:t>
      </w:r>
      <w:r>
        <w:rPr>
          <w:rFonts w:ascii="Symbol" w:hAnsi="Symbol"/>
          <w:b/>
          <w:bCs/>
          <w:sz w:val="26"/>
          <w:szCs w:val="26"/>
        </w:rPr>
        <w:softHyphen/>
      </w:r>
      <w:r>
        <w:rPr>
          <w:b/>
          <w:bCs/>
          <w:sz w:val="26"/>
          <w:szCs w:val="26"/>
        </w:rPr>
        <w:t>) , Down (</w:t>
      </w:r>
      <w:r>
        <w:rPr>
          <w:rFonts w:ascii="Symbol" w:hAnsi="Symbol"/>
          <w:b/>
          <w:bCs/>
          <w:sz w:val="26"/>
          <w:szCs w:val="26"/>
        </w:rPr>
        <w:t>¯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 xml:space="preserve"> ), zmiany stacji ( klawisze </w:t>
      </w:r>
      <w:r>
        <w:rPr>
          <w:b/>
          <w:bCs/>
          <w:sz w:val="26"/>
          <w:szCs w:val="26"/>
        </w:rPr>
        <w:t>Home, End</w:t>
      </w:r>
      <w:r>
        <w:rPr>
          <w:sz w:val="26"/>
          <w:szCs w:val="26"/>
        </w:rPr>
        <w:t xml:space="preserve"> ) oraz zmiany dni w obrębie aktualnej stacji (klawisze</w:t>
      </w:r>
      <w:r>
        <w:rPr>
          <w:b/>
          <w:bCs/>
          <w:sz w:val="26"/>
          <w:szCs w:val="26"/>
        </w:rPr>
        <w:t xml:space="preserve"> PgUp, PgDown</w:t>
      </w:r>
      <w:r>
        <w:rPr>
          <w:sz w:val="26"/>
          <w:szCs w:val="26"/>
        </w:rPr>
        <w:t xml:space="preserve"> ). Naciśnięcie klawisza </w:t>
      </w:r>
      <w:r>
        <w:rPr>
          <w:b/>
          <w:bCs/>
          <w:sz w:val="26"/>
          <w:szCs w:val="26"/>
        </w:rPr>
        <w:t xml:space="preserve">Esc </w:t>
      </w:r>
      <w:r>
        <w:rPr>
          <w:sz w:val="26"/>
          <w:szCs w:val="26"/>
        </w:rPr>
        <w:t xml:space="preserve"> powoduje powrót do głównego menu. Powyższe informacje można uzyskać w dowolnym momencie realizacji opcji </w:t>
      </w:r>
      <w:r>
        <w:rPr>
          <w:b/>
          <w:bCs/>
          <w:sz w:val="26"/>
          <w:szCs w:val="26"/>
        </w:rPr>
        <w:t xml:space="preserve">WYKRES </w:t>
      </w:r>
      <w:r>
        <w:rPr>
          <w:sz w:val="26"/>
          <w:szCs w:val="26"/>
        </w:rPr>
        <w:t>naciskając klawisz</w:t>
      </w:r>
      <w:r>
        <w:rPr>
          <w:b/>
          <w:bCs/>
          <w:sz w:val="26"/>
          <w:szCs w:val="26"/>
        </w:rPr>
        <w:t xml:space="preserve"> F1 ( pomoc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.4 OPCJ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Dostępne są tu dwie opcje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79700</wp:posOffset>
                </wp:positionH>
                <wp:positionV relativeFrom="paragraph">
                  <wp:posOffset>635</wp:posOffset>
                </wp:positionV>
                <wp:extent cx="1918970" cy="990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Zakres                 </w:t>
                              <w:tab/>
                              <w:t xml:space="preserve">Zmiana stacji                 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78pt;mso-wrap-distance-left:7.05pt;mso-wrap-distance-right:7.05pt;mso-wrap-distance-top:0pt;mso-wrap-distance-bottom:0pt;margin-top:0pt;mso-position-vertical-relative:text;margin-left:21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Zakres                 </w:t>
                        <w:tab/>
                        <w:t xml:space="preserve">Zmiana stacji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Opcja </w:t>
      </w:r>
      <w:r>
        <w:rPr>
          <w:b/>
          <w:bCs/>
          <w:sz w:val="26"/>
          <w:szCs w:val="26"/>
        </w:rPr>
        <w:t>ZAKRES</w:t>
      </w:r>
      <w:r>
        <w:rPr>
          <w:sz w:val="26"/>
          <w:szCs w:val="26"/>
        </w:rPr>
        <w:t xml:space="preserve"> pozwala zmienić wartości graniczne. Wartości te są wyswietlane w następnym oknie i można zmieniać każdą z tych wartości lub pozostawiać bez zmian przesuwając kursor strzałką w dół </w:t>
      </w:r>
      <w:r>
        <w:rPr>
          <w:b/>
          <w:bCs/>
          <w:sz w:val="26"/>
          <w:szCs w:val="26"/>
        </w:rPr>
        <w:t>(</w:t>
      </w:r>
      <w:r>
        <w:rPr>
          <w:rFonts w:ascii="Symbol" w:hAnsi="Symbol"/>
          <w:b/>
          <w:bCs/>
          <w:sz w:val="26"/>
          <w:szCs w:val="26"/>
        </w:rPr>
        <w:t>¯</w:t>
      </w:r>
      <w:r>
        <w:rPr>
          <w:b/>
          <w:bCs/>
          <w:sz w:val="26"/>
          <w:szCs w:val="26"/>
        </w:rPr>
        <w:t>)</w:t>
      </w:r>
      <w:r>
        <w:rPr>
          <w:sz w:val="26"/>
          <w:szCs w:val="26"/>
        </w:rPr>
        <w:t>. Po zakończeniu  zmian  ( wyjście z pola ostatniej wartości ) mamy do wyboru 3 możliwości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679700</wp:posOffset>
                </wp:positionH>
                <wp:positionV relativeFrom="paragraph">
                  <wp:posOffset>635</wp:posOffset>
                </wp:positionV>
                <wp:extent cx="2242820" cy="990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 zaPis w pamię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Zapis do REJ.I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ab/>
                              <w:t xml:space="preserve"> Wyjście bez zmian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78pt;mso-wrap-distance-left:7.05pt;mso-wrap-distance-right:7.05pt;mso-wrap-distance-top:0pt;mso-wrap-distance-bottom:0pt;margin-top:0pt;mso-position-vertical-relative:text;margin-left:21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 zaPis w pamięc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Zapis do REJ.I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ab/>
                        <w:t xml:space="preserve"> Wyjście bez zmian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pcja pierwsza pozwala zmienić wartości zakresu tylko na czas działania programu, i po wyjściu i ponownym uruchomieniu zostaną ustawione wartości z pliku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 xml:space="preserve">. Opcja druga zapisuje zmiany w pliku </w:t>
      </w:r>
      <w:r>
        <w:rPr>
          <w:b/>
          <w:bCs/>
          <w:i/>
          <w:iCs/>
          <w:sz w:val="26"/>
          <w:szCs w:val="26"/>
        </w:rPr>
        <w:t>rej.ini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zy pomocy opcji </w:t>
      </w:r>
      <w:r>
        <w:rPr>
          <w:b/>
          <w:bCs/>
          <w:sz w:val="26"/>
          <w:szCs w:val="26"/>
        </w:rPr>
        <w:t>ZMIANA STACJI</w:t>
      </w:r>
      <w:r>
        <w:rPr>
          <w:sz w:val="26"/>
          <w:szCs w:val="26"/>
        </w:rPr>
        <w:t xml:space="preserve"> można zmienić nazwy stacji oraz wartości przekładników (dla REM-9.1 można zmienić każdą z trzech wartości dla poszczególnych obwodów) i zapisać je do pliku z pomiarami. Jest to użyteczne w przypadku gdy pomiary były dokonywane w innych stacjach niż zostało to zapisane przed pomiarami w rejestratorze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.5 KONIE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ybranie tej opcji i naciśnięcie klawisza "</w:t>
      </w:r>
      <w:r>
        <w:rPr>
          <w:b/>
          <w:bCs/>
          <w:sz w:val="26"/>
          <w:szCs w:val="26"/>
        </w:rPr>
        <w:t>T</w:t>
      </w:r>
      <w:r>
        <w:rPr>
          <w:sz w:val="26"/>
          <w:szCs w:val="26"/>
        </w:rPr>
        <w:t>" powoduje wyjście z program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4" w:leader="none"/>
          <w:tab w:val="left" w:pos="637" w:leader="none"/>
          <w:tab w:val="left" w:pos="850" w:leader="none"/>
          <w:tab w:val="left" w:pos="4961" w:leader="none"/>
        </w:tabs>
        <w:spacing w:lineRule="atLeast" w:line="240"/>
        <w:jc w:val="both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p>
      <w:pPr>
        <w:pStyle w:val="Normal"/>
        <w:rPr>
          <w:rFonts w:ascii="PL Arial" w:hAnsi="PL Arial" w:eastAsia="PL Arial" w:cs="PL Arial"/>
          <w:sz w:val="24"/>
          <w:szCs w:val="24"/>
        </w:rPr>
      </w:pPr>
      <w:r>
        <w:rPr>
          <w:rFonts w:eastAsia="PL Arial" w:cs="PL Arial" w:ascii="PL Arial" w:hAnsi="PL Arial"/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4" w:leader="none"/>
        <w:tab w:val="left" w:pos="637" w:leader="none"/>
        <w:tab w:val="left" w:pos="850" w:leader="none"/>
        <w:tab w:val="left" w:pos="4961" w:leader="none"/>
      </w:tabs>
      <w:spacing w:lineRule="atLeast" w:line="240"/>
      <w:jc w:val="center"/>
      <w:rPr>
        <w:rFonts w:ascii="PL Arial" w:hAnsi="PL Arial" w:eastAsia="PL Arial" w:cs="PL Arial"/>
      </w:rPr>
    </w:pPr>
    <w:r>
      <w:rPr>
        <w:rFonts w:eastAsia="PL Arial" w:cs="PL Arial" w:ascii="PL Arial" w:hAnsi="PL Arial"/>
      </w:rPr>
      <w:fldChar w:fldCharType="begin"/>
    </w:r>
    <w:r>
      <w:rPr>
        <w:rFonts w:eastAsia="PL Arial" w:cs="PL Arial" w:ascii="PL Arial" w:hAnsi="PL Arial"/>
      </w:rPr>
      <w:instrText xml:space="preserve"> PAGE \* ARABIC </w:instrText>
    </w:r>
    <w:r>
      <w:rPr>
        <w:rFonts w:eastAsia="PL Arial" w:cs="PL Arial" w:ascii="PL Arial" w:hAnsi="PL Arial"/>
      </w:rPr>
      <w:fldChar w:fldCharType="separate"/>
    </w:r>
    <w:r>
      <w:rPr>
        <w:rFonts w:eastAsia="PL Arial" w:cs="PL Arial" w:ascii="PL Arial" w:hAnsi="PL Arial"/>
      </w:rPr>
      <w:t>11</w:t>
    </w:r>
    <w:r>
      <w:rPr>
        <w:rFonts w:eastAsia="PL Arial" w:cs="PL Arial" w:ascii="PL Arial" w:hAnsi="PL Arial"/>
      </w:rPr>
      <w:fldChar w:fldCharType="end"/>
    </w:r>
  </w:p>
  <w:p>
    <w:pPr>
      <w:pStyle w:val="Normal"/>
      <w:tabs>
        <w:tab w:val="clear" w:pos="720"/>
        <w:tab w:val="left" w:pos="354" w:leader="none"/>
        <w:tab w:val="left" w:pos="637" w:leader="none"/>
        <w:tab w:val="left" w:pos="850" w:leader="none"/>
        <w:tab w:val="left" w:pos="4961" w:leader="none"/>
      </w:tabs>
      <w:spacing w:lineRule="atLeast" w:line="240"/>
      <w:rPr>
        <w:rFonts w:ascii="PL Arial" w:hAnsi="PL Arial" w:eastAsia="PL Arial" w:cs="PL Arial"/>
        <w:b/>
        <w:b/>
        <w:bCs/>
        <w:sz w:val="28"/>
        <w:szCs w:val="28"/>
      </w:rPr>
    </w:pPr>
    <w:r>
      <w:rPr>
        <w:rFonts w:eastAsia="PL Arial" w:cs="PL Arial" w:ascii="PL Arial" w:hAnsi="PL Arial"/>
        <w:b/>
        <w:bCs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10:58:00Z</dcterms:created>
  <dc:creator>Stefan Krysiak</dc:creator>
  <dc:description/>
  <dc:language>en-US</dc:language>
  <cp:lastModifiedBy>Stefan Krysiak</cp:lastModifiedBy>
  <cp:lastPrinted>1996-07-08T10:34:00Z</cp:lastPrinted>
  <dcterms:modified xsi:type="dcterms:W3CDTF">2096-09-19T10:39:00Z</dcterms:modified>
  <cp:revision>17</cp:revision>
  <dc:subject/>
  <dc:title/>
</cp:coreProperties>
</file>